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99351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40883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60135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6094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