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86832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674278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071111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65286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