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1439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47769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27341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1616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4225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09856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92577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9994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47447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62489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72817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4034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13393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1852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07385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1122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2792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91203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36815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56438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45158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12692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94105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58953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88536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08161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05626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552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2676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252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43195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6429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931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04887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39441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65155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76550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6747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35444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