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56444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518337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3265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