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71411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51203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6836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0311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