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5804861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7247814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