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3097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99410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08092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99473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