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51849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049372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15165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60334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