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0899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616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3703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556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