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2163982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7878700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0454014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