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11591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8904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4085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71711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1295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16475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6527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60143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07618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0317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9472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24795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0413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41741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037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11677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4050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38570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0121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8290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57637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43006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96709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76590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61617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82005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26802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9486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5563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5554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8597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8423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42388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86484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5111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6505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91020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9681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58772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