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14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075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05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982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84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755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285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866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256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203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087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615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515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922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748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