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7246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9887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2499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345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667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9028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245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6374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7759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058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23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290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6629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4985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8700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0417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6638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