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02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8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071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72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6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8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97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510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84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3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87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5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903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