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949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880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95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1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447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593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98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9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7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48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430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00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497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277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953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