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68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9839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252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7102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1583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97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057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5618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9484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559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494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461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764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727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347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595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66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