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076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0037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8786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5587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425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1432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2780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0954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0847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3308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087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6384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