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486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3764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326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