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29591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47068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