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00627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17599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0825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33888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