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6207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71770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67419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