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3249540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0204575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4169186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7388594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