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990447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800877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755172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77108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