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1635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25196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1864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8979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