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27345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53363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66034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