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9757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21596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92339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49637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