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38703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33057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41358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