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76429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72608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51202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37795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