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14319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45889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14824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