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752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226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076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999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024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487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994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78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204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037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333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309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189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578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782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