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933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195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664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101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5122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956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711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400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91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097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998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581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5553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542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698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294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707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