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191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234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229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831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011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167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8690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0108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959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223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359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852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492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8466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841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