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20033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09529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49748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82608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16948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47078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18898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61034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29309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03967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60918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99475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01514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