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1128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18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221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007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885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315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509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44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941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332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284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955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808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0054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3028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620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3788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