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6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014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301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400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72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3789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01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68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26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349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280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031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3921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