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6595229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89902089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64389792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