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00245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53780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79033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98345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