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70494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99432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7919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15812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