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67517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59556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790067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29763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