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9813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19930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28691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