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722515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370565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389494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477517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