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54293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70697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11053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