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1081640343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870995391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878755023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1443923568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