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10789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77737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