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74036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94731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86176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80071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