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98951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13549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7727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43299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