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61298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28461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77421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20663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