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92128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56534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