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28161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80975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39602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94045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10969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57477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25188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58358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11905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99603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492110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28503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60324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54131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2283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89879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780181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969524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22249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17425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44852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47996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483847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83915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20957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301076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71445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11973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79121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51408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395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42754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58499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720830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124426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46351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394205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08874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98470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