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7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27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10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03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4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06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17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62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17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62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65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80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51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88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5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