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611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375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484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781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915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708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191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40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434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775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472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641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312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90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35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586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091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