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1103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6910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1577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2660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0728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360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8917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29835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1729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139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476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8031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