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51204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35869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87594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42182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55399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36876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60657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78874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48430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05596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52888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63758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84056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63149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61573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