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14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020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44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4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4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40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04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61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895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55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1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4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939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108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204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70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2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