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620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108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661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537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973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199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23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012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743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211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517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71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754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