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probing_grp Isorropia Probing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probing interface provided by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bingIntro Pro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rropia's distance-2 graph vertex capability enables matrix probing, the re-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pproximation) of a matrix from matrix-vector products with specially chosen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 are combinations of columns of the identity which are carefu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columns probed by such a vector are structurally orthogonal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se case of probing is when the matrix is not explicitly stored, but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necessary for some other procedure (e.g. preconditioning). 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n exact reconstruction of the matrix is needed.  In others, an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&lt;em&gt;a priori&lt;/em&gt; knowledge of the "significant" matrix entries suffices.  Isorropia's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works in both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sorropia's probing functionality is limited to structurally symmetric matrices but we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nonsymmetric matrices (e.g. Jacobians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