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5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662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17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166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670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295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7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392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476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22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33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59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556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82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93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