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028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717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292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792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140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052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842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623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651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464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585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027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907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473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236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389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300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