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42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010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448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97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63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16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55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01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615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50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67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51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524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