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011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390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166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976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362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421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546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349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071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233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901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824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18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750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579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