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037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16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977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37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72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55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48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72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34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387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44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6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17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603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6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26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27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