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10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65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975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62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37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590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346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446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024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37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11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9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46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