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40945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69833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94918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46671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15194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60357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39587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047307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63572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92718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24536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27242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02704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9965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47923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295251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75131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057961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83237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0423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0889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04713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9812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435906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9875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8936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10835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45703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92777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88937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82704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39486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58301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06579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06705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1994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14490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66744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34868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