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mainpage MIA - plug-in based framework for gray-scale and medical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A provides a framwork for common tasks in gray scale image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image filtering and image registration for 2D and 3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of the public interface of the accor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is library interface there exist a number of plug-i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make use if the interface and can be run 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process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formation about these programs and plug-ins please see the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s://sourceforge.net/apps/mediawiki/mia/index.php?title=Mia_-_A_tool_chain_for_Medical_Image_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uthor Gert Wollny gw.fossdev@gmai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software to prepare a scientific publication, please referenc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t Wollny, "MIA - A plugin-based Framework for Medical Image Processing", http://mia.sf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naming_sec About nam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naming scheme is employed for most of the classes and data structu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for template classes that provide interfaces start with a capital "T" e.g. TShape, or T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of classes start with a capital "C" like CSegSet, or CSpline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structures that work as functors are named starting with a capital "F", e.g. FMean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PODs (plain old data structures) begin with a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to this rule will be renamed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structures that start with two underscores, like __type_descr are traits, or other classe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mplate meta programming, i.e. the type based dispaching of fun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naming_sec_file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++ Header files use the suffix ".hh",  C++ implementation files use ".c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pecific template implementations are only included for explicit template instanci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se the suffic ".cx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do not necessarily correspond directly to classes defined and implemented in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usually hint at the funcionallity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may contain more then one class and additional functions that are close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basic Basic data strctures an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Basic data structures for data and meta-data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cmdline Command line and parameter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These classes and functions relate to the parsing of the command line and the parameter parsing for plug-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filtering Filtering and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These classes and functions are related to  filtering and combining of 2D and 3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io Input/outpu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Input and output of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registration Image Registration and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Comparison, registration, and transformation of i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interpol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se classes deal with the tasks related to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logging Logging and debug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Classes and functions that are used for textu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perf Perfusio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rief Classes and functions related to the analyis of perfusion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plugin Plug-i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Classes and functions that implement the plug-i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group traits Template metaprogramm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group tests Test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group misc Uncateg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