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4196660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9295475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2444902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1096904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