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5053761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2589124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