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280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3682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35441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3796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