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27863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73395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99727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33069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