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098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528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6608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6451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0043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6982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5281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3531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6702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8331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645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6936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7349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722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3897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