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4208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9993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34482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1101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5911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86728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45683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70195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9243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3873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803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74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4635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