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596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087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341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030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218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314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055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891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326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664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384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293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194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554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294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931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338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