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55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01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375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40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202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63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26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16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23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76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8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75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1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