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824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25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691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396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804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113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305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876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834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56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44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109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925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524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95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964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391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