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075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958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54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94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60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6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59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1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35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7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6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4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0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96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2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158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5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