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47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410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816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15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56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054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45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7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30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73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481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938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176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435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25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