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938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533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1332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6802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7813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865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5278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6793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5774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1882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537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845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7608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