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75189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644322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72089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793632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643343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737295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820875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038065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845973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291996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868153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580512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042991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211668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407799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