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496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571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994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404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461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280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376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60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452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531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816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738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726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