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736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364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88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3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88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19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129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84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859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52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144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2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252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407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782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833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8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