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16371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75847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73320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25101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23960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44639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87403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73224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91092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13983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8228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43047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58696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61427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57670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