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79901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384687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82389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13342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562041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50315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70092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56644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6515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19410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15955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94213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04670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51612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37971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04699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42177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1946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59391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6803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53778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975638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03066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71506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94597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41512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79173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35694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88318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82275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45500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22287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27374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96756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26964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67254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76185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05787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20530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