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33225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17852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09573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06773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