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592650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76907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619708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09775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